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50" w:type="dxa"/>
        <w:jc w:val="left"/>
        <w:tblInd w:w="-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00"/>
        <w:gridCol w:w="1080"/>
        <w:gridCol w:w="1350"/>
        <w:gridCol w:w="1350"/>
        <w:gridCol w:w="1350"/>
        <w:gridCol w:w="1440"/>
        <w:gridCol w:w="1350"/>
        <w:gridCol w:w="1260"/>
        <w:gridCol w:w="1440"/>
      </w:tblGrid>
      <w:tr>
        <w:trPr/>
        <w:tc>
          <w:tcPr>
            <w:tcW w:w="13950" w:type="dxa"/>
            <w:gridSpan w:val="10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BOOK IT</w:t>
            </w:r>
          </w:p>
          <w:p>
            <w:pPr>
              <w:pStyle w:val="Heading2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 xml:space="preserve">       </w:t>
            </w:r>
            <w:r>
              <w:rPr>
                <w:rFonts w:cs="Arial" w:ascii="Arial" w:hAnsi="Arial"/>
                <w:b/>
                <w:sz w:val="40"/>
              </w:rPr>
              <w:t xml:space="preserve">Record Sheet     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                         </w:t>
            </w:r>
          </w:p>
        </w:tc>
      </w:tr>
      <w:tr>
        <w:trPr/>
        <w:tc>
          <w:tcPr>
            <w:tcW w:w="3330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Vingy" w:hAnsi="Vingy" w:cs="Vingy"/>
                <w:b/>
                <w:b/>
                <w:sz w:val="28"/>
              </w:rPr>
            </w:pPr>
            <w:r>
              <w:rPr>
                <w:rFonts w:cs="Vingy" w:ascii="Vingy" w:hAnsi="Vingy"/>
                <w:b/>
                <w:sz w:val="28"/>
              </w:rPr>
              <w:t>Student’s Nam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ingy" w:hAnsi="Vingy" w:cs="Vingy"/>
                <w:b/>
                <w:b/>
                <w:sz w:val="28"/>
              </w:rPr>
            </w:pPr>
            <w:r>
              <w:rPr>
                <w:rFonts w:cs="Vingy" w:ascii="Vingy" w:hAnsi="Vingy"/>
                <w:b/>
                <w:sz w:val="28"/>
              </w:rPr>
              <w:t>Oc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ingy" w:hAnsi="Vingy" w:cs="Vingy"/>
                <w:b/>
                <w:b/>
                <w:sz w:val="28"/>
              </w:rPr>
            </w:pPr>
            <w:r>
              <w:rPr>
                <w:rFonts w:cs="Vingy" w:ascii="Vingy" w:hAnsi="Vingy"/>
                <w:b/>
                <w:sz w:val="28"/>
              </w:rPr>
              <w:t>Nov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ingy" w:hAnsi="Vingy" w:cs="Vingy"/>
                <w:b/>
                <w:b/>
                <w:sz w:val="28"/>
              </w:rPr>
            </w:pPr>
            <w:r>
              <w:rPr>
                <w:rFonts w:cs="Vingy" w:ascii="Vingy" w:hAnsi="Vingy"/>
                <w:b/>
                <w:sz w:val="28"/>
              </w:rPr>
              <w:t>Dec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ingy" w:hAnsi="Vingy" w:cs="Vingy"/>
                <w:b/>
                <w:b/>
                <w:sz w:val="28"/>
              </w:rPr>
            </w:pPr>
            <w:r>
              <w:rPr>
                <w:rFonts w:cs="Vingy" w:ascii="Vingy" w:hAnsi="Vingy"/>
                <w:b/>
                <w:sz w:val="28"/>
              </w:rPr>
              <w:t>J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ingy" w:hAnsi="Vingy" w:cs="Vingy"/>
                <w:b/>
                <w:b/>
                <w:sz w:val="28"/>
              </w:rPr>
            </w:pPr>
            <w:r>
              <w:rPr>
                <w:rFonts w:cs="Vingy" w:ascii="Vingy" w:hAnsi="Vingy"/>
                <w:b/>
                <w:sz w:val="28"/>
              </w:rPr>
              <w:t>Feb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ingy" w:hAnsi="Vingy" w:cs="Vingy"/>
                <w:b/>
                <w:b/>
                <w:sz w:val="28"/>
              </w:rPr>
            </w:pPr>
            <w:r>
              <w:rPr>
                <w:rFonts w:cs="Vingy" w:ascii="Vingy" w:hAnsi="Vingy"/>
                <w:b/>
                <w:sz w:val="28"/>
              </w:rPr>
              <w:t>Ma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ingy" w:hAnsi="Vingy" w:cs="Vingy"/>
                <w:b/>
                <w:b/>
                <w:sz w:val="28"/>
              </w:rPr>
            </w:pPr>
            <w:r>
              <w:rPr>
                <w:rFonts w:cs="Vingy" w:ascii="Vingy" w:hAnsi="Vingy"/>
                <w:b/>
                <w:sz w:val="28"/>
              </w:rPr>
              <w:t>Apr</w:t>
            </w:r>
          </w:p>
        </w:tc>
        <w:tc>
          <w:tcPr>
            <w:tcW w:w="1440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Vingy" w:hAnsi="Vingy" w:cs="Vingy"/>
                <w:b/>
                <w:b/>
                <w:sz w:val="28"/>
              </w:rPr>
            </w:pPr>
            <w:r>
              <w:rPr>
                <w:rFonts w:cs="Vingy" w:ascii="Vingy" w:hAnsi="Vingy"/>
                <w:b/>
                <w:sz w:val="28"/>
              </w:rPr>
              <w:t>Total</w:t>
            </w:r>
          </w:p>
        </w:tc>
      </w:tr>
      <w:tr>
        <w:trPr/>
        <w:tc>
          <w:tcPr>
            <w:tcW w:w="63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ingy" w:hAnsi="Vingy" w:cs="Vingy"/>
                <w:sz w:val="28"/>
              </w:rPr>
            </w:pPr>
            <w:r>
              <w:rPr>
                <w:rFonts w:eastAsia="Vingy" w:cs="Vingy" w:ascii="Vingy" w:hAnsi="Vingy"/>
                <w:sz w:val="28"/>
              </w:rPr>
              <w:t xml:space="preserve"> </w:t>
            </w:r>
            <w:r>
              <w:rPr>
                <w:rFonts w:cs="Vingy" w:ascii="Vingy" w:hAnsi="Vingy"/>
                <w:sz w:val="28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Caleb Brooks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ingy" w:hAnsi="Vingy" w:cs="Vingy"/>
                <w:sz w:val="28"/>
              </w:rPr>
            </w:pPr>
            <w:r>
              <w:rPr>
                <w:rFonts w:eastAsia="Vingy" w:cs="Vingy" w:ascii="Vingy" w:hAnsi="Vingy"/>
                <w:sz w:val="28"/>
              </w:rPr>
              <w:t xml:space="preserve"> </w:t>
            </w:r>
            <w:r>
              <w:rPr>
                <w:rFonts w:cs="Vingy" w:ascii="Vingy" w:hAnsi="Vingy"/>
                <w:sz w:val="28"/>
              </w:rPr>
              <w:t>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Emily Fluhart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ingy" w:hAnsi="Vingy" w:cs="Vingy"/>
                <w:sz w:val="28"/>
              </w:rPr>
            </w:pPr>
            <w:r>
              <w:rPr>
                <w:rFonts w:eastAsia="Vingy" w:cs="Vingy" w:ascii="Vingy" w:hAnsi="Vingy"/>
                <w:sz w:val="28"/>
              </w:rPr>
              <w:t xml:space="preserve"> </w:t>
            </w:r>
            <w:r>
              <w:rPr>
                <w:rFonts w:cs="Vingy" w:ascii="Vingy" w:hAnsi="Vingy"/>
                <w:sz w:val="28"/>
              </w:rPr>
              <w:t>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Bret Fog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ingy" w:hAnsi="Vingy" w:cs="Vingy"/>
                <w:sz w:val="28"/>
              </w:rPr>
            </w:pPr>
            <w:r>
              <w:rPr>
                <w:rFonts w:eastAsia="Vingy" w:cs="Vingy" w:ascii="Vingy" w:hAnsi="Vingy"/>
                <w:sz w:val="28"/>
              </w:rPr>
              <w:t xml:space="preserve"> </w:t>
            </w:r>
            <w:r>
              <w:rPr>
                <w:rFonts w:cs="Vingy" w:ascii="Vingy" w:hAnsi="Vingy"/>
                <w:sz w:val="28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4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eAundre Gonzal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b/>
                <w:b/>
                <w:bCs/>
                <w:sz w:val="28"/>
              </w:rPr>
            </w:pPr>
            <w:r>
              <w:rPr>
                <w:rFonts w:cs="Vingy" w:ascii="Vingy" w:hAnsi="Vingy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ingy" w:hAnsi="Vingy" w:cs="Vingy"/>
                <w:sz w:val="28"/>
              </w:rPr>
            </w:pPr>
            <w:r>
              <w:rPr>
                <w:rFonts w:eastAsia="Vingy" w:cs="Vingy" w:ascii="Vingy" w:hAnsi="Vingy"/>
                <w:sz w:val="28"/>
              </w:rPr>
              <w:t xml:space="preserve"> </w:t>
            </w:r>
            <w:r>
              <w:rPr>
                <w:rFonts w:cs="Vingy" w:ascii="Vingy" w:hAnsi="Vingy"/>
                <w:sz w:val="28"/>
              </w:rPr>
              <w:t>5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Dalton Haup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ingy" w:hAnsi="Vingy" w:cs="Vingy"/>
                <w:sz w:val="28"/>
              </w:rPr>
            </w:pPr>
            <w:r>
              <w:rPr>
                <w:rFonts w:eastAsia="Vingy" w:cs="Vingy" w:ascii="Vingy" w:hAnsi="Vingy"/>
                <w:sz w:val="28"/>
              </w:rPr>
              <w:t xml:space="preserve"> </w:t>
            </w:r>
            <w:r>
              <w:rPr>
                <w:rFonts w:cs="Vingy" w:ascii="Vingy" w:hAnsi="Vingy"/>
                <w:sz w:val="28"/>
              </w:rPr>
              <w:t>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</w:rPr>
              <w:t>Blayze I</w:t>
            </w:r>
            <w:r>
              <w:rPr>
                <w:rFonts w:cs="Tahoma" w:ascii="Tahoma" w:hAnsi="Tahoma"/>
                <w:iCs/>
                <w:sz w:val="28"/>
              </w:rPr>
              <w:t>de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iCs/>
                <w:sz w:val="28"/>
              </w:rPr>
            </w:pPr>
            <w:r>
              <w:rPr>
                <w:rFonts w:cs="Vingy" w:ascii="Vingy" w:hAnsi="Vingy"/>
                <w:iCs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ingy" w:hAnsi="Vingy" w:cs="Vingy"/>
                <w:sz w:val="28"/>
              </w:rPr>
            </w:pPr>
            <w:r>
              <w:rPr>
                <w:rFonts w:eastAsia="Vingy" w:cs="Vingy" w:ascii="Vingy" w:hAnsi="Vingy"/>
                <w:sz w:val="28"/>
              </w:rPr>
              <w:t xml:space="preserve"> </w:t>
            </w:r>
            <w:r>
              <w:rPr>
                <w:rFonts w:cs="Vingy" w:ascii="Vingy" w:hAnsi="Vingy"/>
                <w:sz w:val="28"/>
              </w:rPr>
              <w:t>7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Lily Kigi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ingy" w:hAnsi="Vingy" w:cs="Vingy"/>
                <w:sz w:val="28"/>
              </w:rPr>
            </w:pPr>
            <w:r>
              <w:rPr>
                <w:rFonts w:eastAsia="Vingy" w:cs="Vingy" w:ascii="Vingy" w:hAnsi="Vingy"/>
                <w:sz w:val="28"/>
              </w:rPr>
              <w:t xml:space="preserve"> </w:t>
            </w:r>
            <w:r>
              <w:rPr>
                <w:rFonts w:cs="Vingy" w:ascii="Vingy" w:hAnsi="Vingy"/>
                <w:sz w:val="28"/>
              </w:rPr>
              <w:t>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Cheska Knab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ingy" w:hAnsi="Vingy" w:cs="Vingy"/>
                <w:sz w:val="28"/>
              </w:rPr>
            </w:pPr>
            <w:r>
              <w:rPr>
                <w:rFonts w:eastAsia="Vingy" w:cs="Vingy" w:ascii="Vingy" w:hAnsi="Vingy"/>
                <w:sz w:val="28"/>
              </w:rPr>
              <w:t xml:space="preserve"> </w:t>
            </w:r>
            <w:r>
              <w:rPr>
                <w:rFonts w:cs="Vingy" w:ascii="Vingy" w:hAnsi="Vingy"/>
                <w:sz w:val="28"/>
              </w:rPr>
              <w:t>9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Victoria Marcu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  <w:t>10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Joshalyn Morri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  <w:t>1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Kaitlyn Mumm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  <w:t>1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Sri Narayana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  <w:t>1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Tatiana Thatch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  <w:t>14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Linzy Thomps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  <w:t>15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Ryan Wolf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  <w:t>1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Shantel Wrigh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  <w:t>17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Daniel Borneman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  <w:t>1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Annie Conn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  <w:t>19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Olivia Esch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  <w:t>20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Donato Brow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ingy" w:hAnsi="Vingy" w:cs="Vingy"/>
                <w:sz w:val="28"/>
              </w:rPr>
            </w:pPr>
            <w:r>
              <w:rPr>
                <w:rFonts w:cs="Vingy" w:ascii="Vingy" w:hAnsi="Vingy"/>
                <w:sz w:val="28"/>
              </w:rPr>
            </w:r>
          </w:p>
        </w:tc>
      </w:tr>
    </w:tbl>
    <w:p>
      <w:pPr>
        <w:pStyle w:val="Normal"/>
        <w:rPr>
          <w:rFonts w:ascii="Vingy" w:hAnsi="Vingy" w:cs="Vingy"/>
          <w:sz w:val="24"/>
        </w:rPr>
      </w:pPr>
      <w:r>
        <w:rPr>
          <w:rFonts w:cs="Vingy" w:ascii="Vingy" w:hAnsi="Vingy"/>
          <w:sz w:val="24"/>
        </w:rPr>
      </w:r>
    </w:p>
    <w:sectPr>
      <w:type w:val="nextPage"/>
      <w:pgSz w:orient="landscape" w:w="15840" w:h="12240"/>
      <w:pgMar w:left="1080" w:right="1080" w:gutter="36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ngy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ingy" w:hAnsi="Vingy" w:cs="Vingy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ingy" w:hAnsi="Vingy" w:cs="Vingy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ingy" w:hAnsi="Vingy" w:cs="Vingy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23:45:00Z</dcterms:created>
  <dc:creator>Dianna Clever</dc:creator>
  <dc:description/>
  <dc:language>en-US</dc:language>
  <cp:lastModifiedBy>Diane Clever</cp:lastModifiedBy>
  <cp:lastPrinted>2002-01-19T18:54:00Z</cp:lastPrinted>
  <dcterms:modified xsi:type="dcterms:W3CDTF">2006-01-29T21:08:00Z</dcterms:modified>
  <cp:revision>8</cp:revision>
  <dc:subject/>
  <dc:title>SAXTON READER  </dc:title>
</cp:coreProperties>
</file>